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POMEN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Z UGOVOR O  REALIZACIJI PROGRAM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INDUSTRIJSKE STIPENDIJ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sr-Latn-CS"/>
        </w:rPr>
      </w:pPr>
      <w:r>
        <w:rPr>
          <w:rFonts w:cs="Arial" w:ascii="Arial" w:hAnsi="Arial"/>
          <w:b/>
          <w:color w:val="000080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color w:val="00008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80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A</w:t>
      </w:r>
      <w:r>
        <w:rPr>
          <w:rFonts w:cs="Calibri" w:ascii="Calibri" w:hAnsi="Calibri"/>
          <w:b/>
          <w:lang w:val="sr-Latn-CS"/>
        </w:rPr>
        <w:t xml:space="preserve">ŽNIJI </w:t>
      </w:r>
      <w:r>
        <w:rPr>
          <w:rFonts w:cs="Calibri" w:ascii="Calibri" w:hAnsi="Calibri"/>
          <w:b/>
        </w:rPr>
        <w:t>IZVORI PRAV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n o naučnoistrživačkoj delatnost ("Službeni  glasnik RS", br. 110/2005  i 50/2006- ispravka)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n o izmenama i dopunama Zakona o naučnoistrživačkoj delatnost ("Službeni  glasnik RS", br. 18/2010)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n o zaštiti poslovne tajne ("Službeni  glasnik RS", br. 72/2011)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lang w:val="sr-Latn-CS"/>
        </w:rPr>
        <w:t xml:space="preserve">Zakon o obligacionim odnosima </w:t>
      </w:r>
      <w:r>
        <w:rPr>
          <w:rFonts w:cs="Calibri" w:ascii="Calibri" w:hAnsi="Calibri"/>
          <w:bCs/>
        </w:rPr>
        <w:t>("Sl. list SFRJ", br. 29/78, 39/85, 45/89 - odluka USJ i 57/89, "Službeni list SRJ", br. 31/93 i "Službeni list SCG", br. 1/2003 - Ustavna povelj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KE  OPŠTE NAPOMEN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lang w:val="sr-Latn-CS"/>
        </w:rPr>
      </w:pPr>
      <w:r>
        <w:rPr>
          <w:rFonts w:cs="Arial" w:ascii="Calibri" w:hAnsi="Calibri"/>
          <w:b/>
          <w:lang w:val="sr-Latn-CS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Svaki ugovor je jedinstven, ogranicen potrebama i voljom ugovornih strana, s jedne strane i važećom pravnom regulativom, s druge strane.  Zato su moguci razliciti modaliteti svakog ugovora. Dati model je samo jedan od mogucih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libri" w:hAnsi="Calibri"/>
          <w:lang w:val="sr-Latn-CS"/>
        </w:rPr>
        <w:t>Predmet ovog Ugovora je sprovodjenje Programa industrijske stipendije (ISP)sa ciljem transfera znanja, razmene ekspertize i iskustava između Institucije domaćina (obično akademska</w:t>
      </w:r>
      <w:r>
        <w:rPr>
          <w:rFonts w:cs="Arial" w:ascii="Calibri" w:hAnsi="Calibri"/>
          <w:lang w:val="en-US"/>
        </w:rPr>
        <w:t>/istra</w:t>
      </w:r>
      <w:r>
        <w:rPr>
          <w:rFonts w:cs="Arial" w:ascii="Calibri" w:hAnsi="Calibri"/>
          <w:lang w:val="sr-Latn-CS"/>
        </w:rPr>
        <w:t xml:space="preserve">živačka institucija), s jedne strane i nekog poslovnog subjekta, kao sponzora, kroz prijem stipendiste i realizaciju aktivnosti od interesa za sponzora koje se detaljnije opisuju u ISP, a za čije sprovodjenje sponzor plaća. </w:t>
      </w:r>
    </w:p>
    <w:p>
      <w:pPr>
        <w:pStyle w:val="Normal"/>
        <w:autoSpaceDE w:val="false"/>
        <w:jc w:val="both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  <w:t>Ne retko, to treba da omogući studentu da sprovede istraživački projekat od značaja za sponzora, takodje i do objavljivanja naučnih publikacija, a time i do unapredjenja karijere istraživača.</w:t>
      </w:r>
    </w:p>
    <w:p>
      <w:pPr>
        <w:pStyle w:val="Normal"/>
        <w:autoSpaceDE w:val="false"/>
        <w:jc w:val="both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  <w:t xml:space="preserve">Ukoliko se tokom sprovodjenja  ISP </w:t>
      </w:r>
      <w:r>
        <w:rPr>
          <w:rFonts w:cs="Arial" w:ascii="Calibri" w:hAnsi="Calibri"/>
          <w:bCs/>
          <w:lang w:val="sr-Latn-CS"/>
        </w:rPr>
        <w:t>razvije ili stvori intelektualna svojina, kao deo tog programa, pitanja s tim u vezi se uredjuju naknadno posebnim aneksom ugovora, a na bazi dogovora ugovornih strana.</w:t>
      </w:r>
    </w:p>
    <w:p>
      <w:pPr>
        <w:pStyle w:val="Normal"/>
        <w:autoSpaceDE w:val="false"/>
        <w:jc w:val="both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clan_33v"/>
      <w:bookmarkStart w:id="1" w:name="clan_33b"/>
      <w:bookmarkStart w:id="2" w:name="clan_33v"/>
      <w:bookmarkStart w:id="3" w:name="clan_33b"/>
      <w:bookmarkEnd w:id="2"/>
      <w:bookmarkEnd w:id="3"/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</w:rPr>
        <w:t>NEKE  NAPOMENE U VEZI TEKSTA UGOVOR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govor o realizaciji programa industrijske stipendije trebalo bi da sadrži elemente date u ovom modelu ugovora, što ne isključuje i druge, zavisno od ukazane potrebe i postignute saglasnosti ugovornih strana.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vuda u tekstu Ugovora</w:t>
      </w:r>
      <w:r>
        <w:rPr>
          <w:rFonts w:cs="Calibri" w:ascii="Calibri" w:hAnsi="Calibri"/>
          <w:lang w:val="sr-Latn-CS"/>
        </w:rPr>
        <w:t xml:space="preserve"> uneti potrebne podatke prema datim instrukcijama.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sr-Latn-CS"/>
        </w:rPr>
        <w:t>U stavu 2 člana 6 alternativa može da bude sledeća formulacija:</w:t>
      </w:r>
    </w:p>
    <w:p>
      <w:pPr>
        <w:pStyle w:val="NormalWeb"/>
        <w:spacing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rogram industrijske stipendije će biti sproveden uglavnom u laboratorijama Institucije domaćina pod nadzorom Istraživačkog mentora stipendiste, a delom u laboratorijama Sponzora.”</w:t>
      </w:r>
    </w:p>
    <w:p>
      <w:pPr>
        <w:pStyle w:val="NormalWeb"/>
        <w:spacing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sr-Latn-CS"/>
        </w:rPr>
        <w:t xml:space="preserve">U članu 7 treba konkretno navesti šta je u pitanju. To može da bude objekat, </w:t>
      </w:r>
      <w:r>
        <w:rPr>
          <w:rFonts w:cs="Arial" w:ascii="Calibri" w:hAnsi="Calibri"/>
          <w:lang w:val="sr-Latn-CS"/>
        </w:rPr>
        <w:t>specifični softverski alati,  savremena oprema, kadrovi i dr.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sr-Latn-CS"/>
        </w:rPr>
        <w:t xml:space="preserve">U članu 10 konkretizovati aktivnosti  </w:t>
      </w:r>
      <w:r>
        <w:rPr>
          <w:rFonts w:cs="Arial" w:ascii="Calibri" w:hAnsi="Calibri"/>
          <w:lang w:val="sr-Latn-CS"/>
        </w:rPr>
        <w:t>(npr. za industrijske eksperimente i/ili specijalizovane podprojekte koje obuhvata ISP program i dr.)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članu 14, navesti rok koji može da bude npr. 5 godina ili više.</w:t>
      </w:r>
    </w:p>
    <w:p>
      <w:pPr>
        <w:pStyle w:val="Normal"/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članu 18 konkretizovati dinamiku isplate, koja može da bude dogovorena i na neki drugi način.</w:t>
      </w:r>
    </w:p>
    <w:p>
      <w:pPr>
        <w:pStyle w:val="Normal"/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stavu 2 člana 20, na dva mesta može se upisati npr. 30 dana.</w:t>
      </w:r>
    </w:p>
    <w:p>
      <w:pPr>
        <w:pStyle w:val="NormalWeb"/>
        <w:spacing w:before="0" w:after="0"/>
        <w:ind w:left="720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Sylfaen" w:hAnsi="Sylfaen" w:cs="Sylfae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51:00Z</dcterms:created>
  <dc:creator>Gordana Lazic Rasovic</dc:creator>
  <dc:description/>
  <cp:keywords/>
  <dc:language>en-US</dc:language>
  <cp:lastModifiedBy>Gordana Lazic Rasovic</cp:lastModifiedBy>
  <dcterms:modified xsi:type="dcterms:W3CDTF">2012-12-07T05:53:00Z</dcterms:modified>
  <cp:revision>3</cp:revision>
  <dc:subject/>
  <dc:title>NAPOMENE</dc:title>
</cp:coreProperties>
</file>