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POMENE 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Z SPORAZUM O RAZMENI INFORMACIJ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VA</w:t>
      </w:r>
      <w:r>
        <w:rPr>
          <w:rFonts w:cs="Calibri" w:ascii="Calibri" w:hAnsi="Calibri"/>
          <w:b/>
          <w:sz w:val="24"/>
          <w:szCs w:val="24"/>
          <w:lang w:val="sr-Latn-CS"/>
        </w:rPr>
        <w:t xml:space="preserve">ŽNIJI </w:t>
      </w:r>
      <w:r>
        <w:rPr>
          <w:rFonts w:cs="Calibri" w:ascii="Calibri" w:hAnsi="Calibri"/>
          <w:b/>
          <w:sz w:val="24"/>
          <w:szCs w:val="24"/>
        </w:rPr>
        <w:t>IZVORI PRA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Zakon o naučnoistrživačkoj delatnost ("Službeni  glasnik RS", br. 110/2005  i 50/2006- ispravk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Zakon o izmenama i dopunama Zakona o naučnoistrživačkoj delatnost ("Službeni  glasnik RS", br. 18/2010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zaštiti poslovne tajne ("Službeni  glasnik RS", br. 72/2011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val="sr-Latn-CS"/>
        </w:rPr>
        <w:t xml:space="preserve">Zakon o obligacionim odnosima </w:t>
      </w:r>
      <w:r>
        <w:rPr>
          <w:rFonts w:cs="Calibri" w:ascii="Calibri" w:hAnsi="Calibri"/>
          <w:bCs/>
          <w:sz w:val="24"/>
          <w:szCs w:val="24"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ŠTE NAPOMENE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Svaki sporazum je jedinstven, ogranicen potrebama i voljom potpisnica sporazuma, s jedne strane i važećom pravnom regulativom, s druge strane.  Zato su moguci razliciti modaliteti svakog sporazuma. Dati model je samo jedan od mogucih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azum o razmeni informacija  obično se odnosi na široku oblast tehnologije u okviru koje obe strane (poslovni subjekti, instituti i dr.) imaju značajna specifična znanja, veštine i iskustvo. Ovakav sporazum se zaključuje sa namerom da se obezbedi  obostrana korist od razmene informacija koja je u funkciji daljeg razvoja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vaj Sporazum pruža vrlo  fleksibilan okvir za razmenu  informacija u odredjenoj oblasti i to na duži vremenski period koji se najčešće meri godinama. 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 obzirom da su često uključene informacije koje imaju karakter poslovn etajne, izuzetno je važno da se sporazumom uredi postupanje strana u odnosu na takve injformacije, kako bi se obezebdila njihova puna zaštita, pre svega u skladu sa važećim zakonskim propisima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clan_33v"/>
      <w:bookmarkStart w:id="1" w:name="clan_33b"/>
      <w:bookmarkStart w:id="2" w:name="clan_33v"/>
      <w:bookmarkStart w:id="3" w:name="clan_33b"/>
      <w:bookmarkEnd w:id="2"/>
      <w:bookmarkEnd w:id="3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EKE  NAPOMENE U VEZI TEKSTA SPORAZUM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azum o razmeni informacija trebalo bi da sadrži elemente date u ovom modelu sporazuma što ne isključuje i druge, zavisno od ukazane potrebe i postignute saglasnosti potpisnica Sporazum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vuda u tekstu Sporazuma</w:t>
      </w:r>
      <w:r>
        <w:rPr>
          <w:rFonts w:cs="Calibri" w:ascii="Calibri" w:hAnsi="Calibri"/>
          <w:sz w:val="24"/>
          <w:szCs w:val="24"/>
          <w:lang w:val="sr-Latn-CS"/>
        </w:rPr>
        <w:t xml:space="preserve"> uneti tražene podatke prema datim instrukcijam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15 navesti period na koji se  sporazum zaključuje (npr. 5 godina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20 uraditi isto, saglasno periodu iz člana 15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21 navesti vreme trajanja otkaznog roka (npr. 30 dana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24 navesti naziv grada u kome se nalazi sud čija se nadležnost ugovar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Sylfaen" w:hAnsi="Sylfaen" w:eastAsia="Times New Roman" w:cs="Sylfae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>
      <w:rFonts w:ascii="Wingdings" w:hAnsi="Wingdings" w:cs="Wingdings"/>
      <w:lang w:val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37:00Z</dcterms:created>
  <dc:creator>Gordana Lazic Rasovic</dc:creator>
  <dc:description/>
  <cp:keywords/>
  <dc:language>en-US</dc:language>
  <cp:lastModifiedBy>Gordana Lazic Rasovic</cp:lastModifiedBy>
  <cp:lastPrinted>2012-11-14T19:24:00Z</cp:lastPrinted>
  <dcterms:modified xsi:type="dcterms:W3CDTF">2012-12-07T05:38:00Z</dcterms:modified>
  <cp:revision>4</cp:revision>
  <dc:subject/>
  <dc:title> UGOVOR O POVERLJIVOSTI </dc:title>
</cp:coreProperties>
</file>